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STITUTION Note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S Trial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ee page 2 or Shareware menu options in TC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   Name of Person or Organization to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a person, indicate depart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 or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                  State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    ... ...   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TCNbP Company, P.O. Box 516, OLLA, LA 71465-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:  Registration of TCN Program t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find payment in the amount of $___________ (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(to the address indicated above) the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ich I am entitled.  My selections are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:  __ TOKEN ($10)        __ BASIC ($25)        __ EXTENDED ($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 __ 3 1/2 1.44 meg         (default, no additional char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3 1/2 720K   __ 5 1/4  (1.2 meg)  Add $5.00 for 720K or 1.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5 1/4 (360K)                      Add $10.00 for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STITUTION Note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 Trial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form to register the TCN program.  To regis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Read the instructions 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Complete the form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Send completed form and payment (in US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NbP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 O. Box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LA, LA 71465-051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date you fill out the form in the spac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complete mai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registration LEVEL by circling or checking one (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).  Levels are TOKEN, BASIC, or EXTENDED.  If you indicate TO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ee is $10.00 (US) and you receive the gratitude of TCNbP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support of its endeavors.  If you indicate BASIC, your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$25.00 (US) and you receive the registered version of the T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includes additional user documentation and a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If you register at the EXTENDED level, your fee is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) and you receive all the benefits of the BASIC level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NbP Company's commented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mented rights documents semin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of 40+ axioms for Constitutional interpre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s to registered version exerci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nus disk.  See "Registration" option of Shareware men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about EXTENDED LEVEL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size of disk drive you will use to operate you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nd other registered benefits software by checking or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1/4"  3 1/2" and the capacity.  Be sure to add the surchar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 disk format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 disks contain 1) trial copy of Windows version 4.0 [or later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Constitutional Common Law Library with Bill of Rights from all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and other shareware, 3) rights documents in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